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yma nifer y goliau mae Jonesio yn sgorio mewn 10 gem  </w:t>
      </w:r>
    </w:p>
    <w:p>
      <w:pPr>
        <w:pStyle w:val="Normal"/>
        <w:rPr>
          <w:rFonts w:eastAsia="Comic Sans MS"/>
          <w:sz w:val="12"/>
          <w:szCs w:val="12"/>
          <w:lang w:val="en-GB"/>
        </w:rPr>
      </w:pPr>
      <w:r>
        <w:rPr>
          <w:rFonts w:eastAsia="Comic Sans MS"/>
          <w:sz w:val="12"/>
          <w:szCs w:val="12"/>
          <w:lang w:val="en-GB"/>
        </w:rPr>
        <w:t xml:space="preserve">   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3"/>
        <w:gridCol w:w="1133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lang w:val="en-GB"/>
        </w:rPr>
        <w:t xml:space="preserve">Cyfrifwch </w:t>
      </w:r>
      <w:r>
        <w:rPr>
          <w:b/>
          <w:bCs/>
          <w:lang w:val="en-GB"/>
        </w:rPr>
        <w:t>amrediad, modd cymedr a chanolrif</w:t>
      </w:r>
      <w:r>
        <w:rPr>
          <w:lang w:val="en-GB"/>
        </w:rPr>
        <w:t xml:space="preserve">  nifer y goliau </w:t>
      </w:r>
    </w:p>
    <w:p>
      <w:pPr>
        <w:pStyle w:val="Normal"/>
        <w:rPr>
          <w:sz w:val="8"/>
          <w:szCs w:val="28"/>
          <w:lang w:val="en-GB"/>
        </w:rPr>
      </w:pPr>
      <w:r>
        <w:rPr>
          <w:sz w:val="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yma nifer y goliau mae Williamsio yn sgorio mewn 10 gem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3"/>
        <w:gridCol w:w="1133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Cyfrifwch </w:t>
      </w:r>
      <w:r>
        <w:rPr>
          <w:b/>
          <w:bCs/>
          <w:lang w:val="en-GB"/>
        </w:rPr>
        <w:t>amrediad, modd cymedr a chanolrif</w:t>
      </w:r>
      <w:r>
        <w:rPr>
          <w:lang w:val="en-GB"/>
        </w:rPr>
        <w:t xml:space="preserve">  nifer y golia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5070</wp:posOffset>
            </wp:positionH>
            <wp:positionV relativeFrom="paragraph">
              <wp:posOffset>245110</wp:posOffset>
            </wp:positionV>
            <wp:extent cx="1484630" cy="152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Gan ddefnyddio’r cymedr/modd/canolrif ac yr amrediad ysgrifennwch 2 brawddeg yn cymharu canlyniadau Jonesio a Williamsi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lang w:val="en-GB"/>
        </w:rPr>
        <w:t>Mae’r cymedr/modd/canolrif yn dangos……………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e’r amrediad yn dangos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yma nifer y goliau mae Jonesio yn sgorio mewn 10 gem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3"/>
        <w:gridCol w:w="1133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lang w:val="en-GB"/>
        </w:rPr>
        <w:t xml:space="preserve">Cyfrifwch </w:t>
      </w:r>
      <w:r>
        <w:rPr>
          <w:b/>
          <w:bCs/>
          <w:lang w:val="en-GB"/>
        </w:rPr>
        <w:t>amrediad, modd cymedr a chanolrif</w:t>
      </w:r>
      <w:r>
        <w:rPr>
          <w:lang w:val="en-GB"/>
        </w:rPr>
        <w:t xml:space="preserve">  nifer y goliau </w:t>
      </w:r>
    </w:p>
    <w:p>
      <w:pPr>
        <w:pStyle w:val="Normal"/>
        <w:rPr>
          <w:sz w:val="8"/>
          <w:szCs w:val="28"/>
          <w:lang w:val="en-GB"/>
        </w:rPr>
      </w:pPr>
      <w:r>
        <w:rPr>
          <w:sz w:val="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yma nifer y goliau mae Williamsio yn sgorio mewn 10 gem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3"/>
        <w:gridCol w:w="1133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Cyfrifwch </w:t>
      </w:r>
      <w:r>
        <w:rPr>
          <w:b/>
          <w:bCs/>
          <w:lang w:val="en-GB"/>
        </w:rPr>
        <w:t>amrediad, modd cymedr a chanolrif</w:t>
      </w:r>
      <w:r>
        <w:rPr>
          <w:lang w:val="en-GB"/>
        </w:rPr>
        <w:t xml:space="preserve">  nifer y golia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56870</wp:posOffset>
            </wp:positionV>
            <wp:extent cx="1484630" cy="1523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Gan ddefnyddio’r modd ac amrediad ysgrifennwch 2 brawddeg yn cymharu canlyniadau Jonesio a Williamsi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e’r modd yn dangos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e’r amrediad yn dangos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47:00Z</dcterms:created>
  <dc:creator>Betsan Wyn Thomas</dc:creator>
  <dc:description/>
  <cp:keywords/>
  <dc:language>en-US</dc:language>
  <cp:lastModifiedBy>Betsan Jones</cp:lastModifiedBy>
  <dcterms:modified xsi:type="dcterms:W3CDTF">2009-08-19T11:37:00Z</dcterms:modified>
  <cp:revision>4</cp:revision>
  <dc:subject/>
  <dc:title>Tasg data Blwyddyn 9</dc:title>
</cp:coreProperties>
</file>